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872011312"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193943045"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1947234663"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99853273"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684290168"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